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l Instrument Checklist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oodwinds: Instrument hasn’t dried out and all pieces fit snugly together; nothing is loose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oodwinds: All cork is well greased with no exces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oodwinds: Moisture hasn’t affected the keys, remember to clean out after performance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oodwinds: Any dirt in keys. Use blotting paper to clean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</w:rPr>
        <w:t>Brass: All slides, pistons, and triggers are well greased with no extra lubrication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</w:rPr>
        <w:t>Brass: Recently cleaned in a bath with soap and water; cleaned with wire brushe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rass: No grit in any pistons to slow them down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Instrument hasn’t gone through any drastic temperature changes that may affect tuning or cause damage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Haven’t eaten and sugary or salty foods to hurt the instrument’s performance</w:t>
      </w:r>
    </w:p>
    <w:p>
      <w:pPr>
        <w:pStyle w:val="Normal"/>
        <w:numPr>
          <w:ilvl w:val="0"/>
          <w:numId w:val="1"/>
        </w:numPr>
        <w:spacing w:lineRule="auto" w:line="480" w:before="0" w:after="200"/>
        <w:rPr>
          <w:sz w:val="28"/>
          <w:szCs w:val="28"/>
        </w:rPr>
      </w:pPr>
      <w:r>
        <w:rPr>
          <w:sz w:val="28"/>
          <w:szCs w:val="28"/>
        </w:rPr>
        <w:t>Instrument cleaned on the outside with a cloth and polish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2:27:00Z</dcterms:created>
  <dc:creator>Zack</dc:creator>
  <dc:description/>
  <dc:language>en-US</dc:language>
  <cp:lastModifiedBy>Zack</cp:lastModifiedBy>
  <dcterms:modified xsi:type="dcterms:W3CDTF">2010-02-21T22:47:00Z</dcterms:modified>
  <cp:revision>2</cp:revision>
  <dc:subject/>
  <dc:title/>
</cp:coreProperties>
</file>